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both"/>
        <w:rPr/>
      </w:pPr>
      <w:r>
        <w:rPr>
          <w:i/>
          <w:sz w:val="26"/>
          <w:szCs w:val="26"/>
        </w:rPr>
        <w:t>Автобиография – это документ в котором человек описывает свой жизненный путь.</w:t>
      </w:r>
    </w:p>
    <w:p>
      <w:pPr>
        <w:pStyle w:val="Style17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авляя автобиографию нужно стараться описать события как можно подробнее, описание делается в свободной форме на обычных листах А4.</w:t>
      </w:r>
    </w:p>
    <w:p>
      <w:pPr>
        <w:pStyle w:val="Style17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Структура написания автобиографии: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. Наименование документа размещается в середине строки и пишется заглавными буквами: АВТОБИОГРАФИЯ. После слова "автобиография" точка не ставится.</w:t>
      </w:r>
    </w:p>
    <w:p>
      <w:pPr>
        <w:pStyle w:val="Style1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ВТОБИОГРАФИЯ</w:t>
      </w:r>
    </w:p>
    <w:p>
      <w:pPr>
        <w:pStyle w:val="Style17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ind w:firstLine="709"/>
        <w:rPr/>
      </w:pPr>
      <w:r>
        <w:rPr>
          <w:sz w:val="26"/>
          <w:szCs w:val="26"/>
        </w:rPr>
        <w:t>2. Описание должно быть в хронологическом порядке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Есть три варианта изложения периодов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1. В начале строки пишется период через дефис.</w:t>
      </w:r>
    </w:p>
    <w:p>
      <w:pPr>
        <w:pStyle w:val="Style17"/>
        <w:spacing w:before="0" w:after="0"/>
        <w:jc w:val="both"/>
        <w:rPr/>
      </w:pPr>
      <w:r>
        <w:rPr>
          <w:rStyle w:val="Emphasis"/>
          <w:sz w:val="26"/>
          <w:szCs w:val="26"/>
        </w:rPr>
        <w:t>пример:</w:t>
      </w:r>
      <w:r>
        <w:rPr>
          <w:sz w:val="26"/>
          <w:szCs w:val="26"/>
        </w:rPr>
        <w:t xml:space="preserve"> "1992-2002 Учеба в средней школе №1 г.Москва"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Указание периода с помощью предлога</w:t>
      </w:r>
    </w:p>
    <w:p>
      <w:pPr>
        <w:pStyle w:val="Style17"/>
        <w:spacing w:before="0" w:after="0"/>
        <w:jc w:val="both"/>
        <w:rPr/>
      </w:pPr>
      <w:r>
        <w:rPr>
          <w:rStyle w:val="Emphasis"/>
          <w:sz w:val="26"/>
          <w:szCs w:val="26"/>
        </w:rPr>
        <w:t>пример:</w:t>
      </w:r>
      <w:r>
        <w:rPr>
          <w:sz w:val="26"/>
          <w:szCs w:val="26"/>
        </w:rPr>
        <w:t xml:space="preserve"> "с 1992 по 2002 год учился ..."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Время указывается после события.</w:t>
      </w:r>
    </w:p>
    <w:p>
      <w:pPr>
        <w:pStyle w:val="Style17"/>
        <w:spacing w:before="0" w:after="0"/>
        <w:jc w:val="both"/>
        <w:rPr/>
      </w:pPr>
      <w:r>
        <w:rPr>
          <w:rStyle w:val="Emphasis"/>
          <w:sz w:val="26"/>
          <w:szCs w:val="26"/>
        </w:rPr>
        <w:t>пример:</w:t>
      </w:r>
      <w:r>
        <w:rPr>
          <w:sz w:val="26"/>
          <w:szCs w:val="26"/>
        </w:rPr>
        <w:t xml:space="preserve"> "Поступил в Московскую Академию Управления (2000 год). После окончания академии проходил стажировку по специальности в ООО "Ромашка" (2006 год)".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, (фамилия, имя, отчество), родился(ась) (указать день, месяц и год рождения) в (указать точное место рождения – город, республику, область, район, населенный пункт) в семье (рабочих, колхозников, служащих). При смене фамилии указать место, время и причины смены фамил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(указать год) поступил(а) и в (указать год) закончил(а) (наименование и местонахождения учебного заведения) по специальности (окончившим высшие и средние специальные учебные заведения - указать квалификацию). По такой же форме приводятся сведения о законченном или незаконченном (с указанием причины) обучении в других учебных заведениях. Перечисляются в хронологическом порядке все учебные заведения высшего и среднего профессионального образования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оходивших последипломное обучение и/или повышение квалификации необходимо указать его виды, сроки, тематику; полученные в результате специальности, квалификации. При их наличии указать ученые степени, звания, тему и год защиты диссертации; количество и тематику опубликованных научных работ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удебной ответственности я и мои ближайшие родственники (родители; супруги, в том числе бывшие; дети; братья и сестры) не привлекались. Если привлекались, укажите, когда и за что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вовавших в выборных органах указать, когда и в какие органы избиралс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имеющих правительственные награды указать, какие и когда получены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живаю в городе (указать) по адресу: (привести подробный адрес с указанием почтового индекса и района прописки и реального места жительства; домашний телефон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 описать трудовую деятельность с момента ее начала с указанием мест работы, занимаемых должностей, круга служебных обязанностей, причин увольнени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имеющих стаж по предполагаемой трудовой деятельности, указать предприятия (организации), в которых работали, занимаемые должности, служебные обязанности и характер работы, годы работы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днее место работы: (указать полное наименование учреждения/организации, его адрес, занимаемую должность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обно описать круг служебных обязанностей; при наличии административных функций описать полномочия и ответственность, указать количество подчиненных подразделений/работников; фамилию, имя, отчество, должность и телефон непосредственного руководител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в настоящее время указывают дополнительно причину и дату увольнени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мейное положение: (холост, не замужем, женат, замужем, разведен(а), вдова(ец), состою в гражданском браке - отметить нужное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Сообщаю следующие сведения о родственниках: (пример) жена – (приводятся фамилии (с указанием девичьей фамилии), имя, отчество, дата рождения, место проживания и место работы или учебы). По приведенной схеме сообщаются сведения о всех живых родственниках: супругах (включая бывших), детях, родителях, родных братьях и сестрах. Для неработающих родственников вместо места работы указывается: пенсионер, инвалид, домохозяйка, безработный или ино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Вы можете сообщить дополнительно к перечисленным любые другие сведения о себе, какие сочтете необходимыми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пись составителя (справ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5. Дата написания автобиографии (также справа). Число, месяц и год пишутся цифрами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втобиографии как деловой бумаге неуместны эпитеты, лирические отступления, разговорная лексика. Автобиография должна быть выдержана строго в официально-деловом стиле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Языковые правила оформления места рождения, обучения, работы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>1. Названия городов, сел, деревень, поселков, выраженные склоняемым существительным, как правило, согласуются в падеже с определяемым словом, например: в городе Москве, в городе Смоленск, в городе Саратове, в городе Горьком, в деревне Ивановке, на хуторе Коробовке, в селе Ильинском.</w:t>
        <w:br/>
        <w:t>2. Не согласуются вышеприведенные названия, если они выражены:</w:t>
        <w:br/>
        <w:t>а) словосочетанием: в городе Кривой Рог, в селе Чистый Ключ, в деревне Холодный Родник, в городе Нижний Новгород;</w:t>
        <w:br/>
        <w:t>б) формой множественного числа: в городе Мытищи, на хуторе Горячие Угли, в поселке Серебряные Пруды, в городе Минеральные Воды;</w:t>
        <w:br/>
        <w:t>в) именами собственными, род которых не совпадает с основным понятием: в городе Ровно, в деревне Бородино, в селе Углич, в поселке Апрелевка;</w:t>
        <w:br/>
        <w:t>г) именами собственными на -ово (-ёво), -ыно (ино): в городе Одинцово, в поселке Пушкино, в районе Свиблово, в деревне Малино.</w:t>
        <w:br/>
        <w:t>3. Официальные названия республик обычно согласуются со словом республика, если имеют форму женского рода, оканчивающуюся на -ия и -ея: в городе N Республики Словакии, Республики Кореи.</w:t>
        <w:br/>
        <w:t>Не согласуются, если имеют форму мужского рода или форму женского рода, оканчивающуюся на -а и без окончания: в Республике Куба, в Республике Вьетнам, в Республике Беларусь, в Республике Украина (родиться в городе Нежине Республики Украин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36:00Z</dcterms:created>
  <dc:creator>Евгений Николаевич</dc:creator>
  <dc:description/>
  <cp:keywords/>
  <dc:language>en-US</dc:language>
  <cp:lastModifiedBy>пользователь</cp:lastModifiedBy>
  <dcterms:modified xsi:type="dcterms:W3CDTF">2024-04-25T19:13:00Z</dcterms:modified>
  <cp:revision>4</cp:revision>
  <dc:subject/>
  <dc:title/>
</cp:coreProperties>
</file>